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ascii="Times New Roman" w:hAnsi="Times New Roman" w:cs="Times New Roman"/>
          <w:color w:val="C00000"/>
          <w:sz w:val="28"/>
          <w:sz w:val="28"/>
          <w:szCs w:val="28"/>
          <w:highlight w:val="green"/>
          <w:rtl w:val="true"/>
        </w:rPr>
        <w:t xml:space="preserve">ترجمه جلسه </w:t>
      </w:r>
      <w:r>
        <w:rPr>
          <w:rFonts w:cs="Times New Roman" w:ascii="Times New Roman" w:hAnsi="Times New Roman"/>
          <w:color w:val="C00000"/>
          <w:sz w:val="28"/>
          <w:szCs w:val="28"/>
          <w:highlight w:val="green"/>
        </w:rPr>
        <w:t>10</w:t>
      </w:r>
      <w:r>
        <w:rPr>
          <w:rFonts w:cs="Times New Roman" w:ascii="Times New Roman" w:hAnsi="Times New Roman"/>
          <w:color w:val="C00000"/>
          <w:sz w:val="28"/>
          <w:szCs w:val="28"/>
          <w:highlight w:val="green"/>
          <w:rtl w:val="true"/>
        </w:rPr>
        <w:t xml:space="preserve"> </w:t>
      </w:r>
      <w:r>
        <w:rPr>
          <w:rFonts w:ascii="Times New Roman" w:hAnsi="Times New Roman" w:cs="Times New Roman"/>
          <w:color w:val="C00000"/>
          <w:sz w:val="28"/>
          <w:sz w:val="28"/>
          <w:szCs w:val="28"/>
          <w:highlight w:val="green"/>
          <w:rtl w:val="true"/>
        </w:rPr>
        <w:t>زبان پیش نیاز</w:t>
      </w:r>
      <w:r>
        <w:rPr>
          <w:rFonts w:ascii="Times New Roman" w:hAnsi="Times New Roman" w:cs="Times New Roman"/>
          <w:color w:val="C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7"/>
          <w:szCs w:val="27"/>
        </w:rPr>
      </w:pPr>
      <w:r>
        <w:rPr>
          <w:rFonts w:cs="Times New Roman" w:ascii="Times New Roman" w:hAnsi="Times New Roman"/>
          <w:color w:val="7030A0"/>
          <w:sz w:val="27"/>
          <w:szCs w:val="27"/>
          <w:highlight w:val="yellow"/>
        </w:rPr>
        <w:t xml:space="preserve">Fatima Zahra and the Blind Man  /  </w:t>
      </w:r>
      <w:r>
        <w:rPr>
          <w:rFonts w:cs="Times New Roman" w:ascii="Times New Roman" w:hAnsi="Times New Roman"/>
          <w:color w:val="7030A0"/>
          <w:sz w:val="27"/>
          <w:szCs w:val="27"/>
          <w:highlight w:val="yellow"/>
        </w:rPr>
        <w:t xml:space="preserve">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highlight w:val="yellow"/>
          <w:rtl w:val="true"/>
        </w:rPr>
        <w:t xml:space="preserve">حضرت فاطمه زهرا </w:t>
      </w:r>
      <w:r>
        <w:rPr>
          <w:rFonts w:ascii="Times New Roman" w:hAnsi="Times New Roman" w:cs="Times New Roman"/>
          <w:color w:val="7030A0"/>
          <w:sz w:val="24"/>
          <w:sz w:val="24"/>
          <w:szCs w:val="24"/>
          <w:highlight w:val="yellow"/>
          <w:rtl w:val="true"/>
        </w:rPr>
        <w:t xml:space="preserve">سلام الله علیها </w:t>
      </w:r>
      <w:r>
        <w:rPr>
          <w:rFonts w:ascii="Times New Roman" w:hAnsi="Times New Roman" w:cs="Times New Roman"/>
          <w:color w:val="7030A0"/>
          <w:sz w:val="27"/>
          <w:sz w:val="27"/>
          <w:szCs w:val="27"/>
          <w:highlight w:val="yellow"/>
          <w:rtl w:val="true"/>
        </w:rPr>
        <w:t>و مرد نابینا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7030A0"/>
          <w:sz w:val="27"/>
          <w:szCs w:val="27"/>
        </w:rPr>
      </w:pPr>
      <w:r>
        <w:rPr>
          <w:rFonts w:cs="Times New Roman" w:ascii="Times New Roman" w:hAnsi="Times New Roman"/>
          <w:color w:val="7030A0"/>
          <w:sz w:val="27"/>
          <w:szCs w:val="27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One day Prophet Mohammad was sitting in Fatima Zahra’s house when they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heard a knock on the door. The housemaid came to Prophet Mohammad and said: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روزی حضرت محمد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>صلی الله علیه و آله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 در خانه حضرت فاطمه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>سلام الله علیها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 نشسته بودند که صدای کوبیدن در به گوش رسی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کنیز خدمت پیامبر اکرم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>صلی الله علیه و آله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 رسید و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"Oh! Prophet of Allah your companion Abdullah Ibn Umme Maqdoom (who was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blind) has come to visit you." Prophet Mohammad immediately told the housemaid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o let him in. At this time his daughter Fatima Zahra, got up to go to her room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ی پیامبر خدا ، صحابه شما عبدالله ابن  ام مقدو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(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که نابینا ب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)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آمده تا شما را ملاقات ک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" 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یامبر بی درنگ به کنیز فرمودند تا به او اجازه ورود ده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در این هنگام ، دختر ایشان حضرت فاطمه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>سلام الله علیها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 برخاستند تا به حجره خویش رو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rophet Mohammad told her "My daughter Fatima, where are you going?" Fatima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Zahra replied: "since your companion is coming to see you, I am going to my room to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observe my Hijab from him." Prophet Mohammad replied: "But my daughter Fatima,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my companion is blind and can’t see you." She said: "My father, he can’t see me but I</w:t>
      </w:r>
    </w:p>
    <w:p>
      <w:pPr>
        <w:pStyle w:val="Normal"/>
        <w:autoSpaceDE w:val="false"/>
        <w:bidi w:val="0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an see him so I must go inside."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یامبر اسلام به ایشان فرمود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‌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دخترم فاطمه ، کجا می روی ؟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حضرت فاطمه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>سلام الله علیها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 پاسخ داد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ز آنجا که صحابه شما به دیدارتان می آید ، من به حجره خویش می روم تا از او حجاب گیر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"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یامبر در  پاسخ  فرمودند 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ما دخترم فاطمه ، صحابه من نابینا است و نمی تواند تو را ببی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"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یشان گفت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درم ، او نمی تواند من را ببیند اما من که می توانم او را ببینم ، بنابراین من باید به درون رو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is is not to say that the Prophet of Allah was not aware of the matter but this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question was asked to inform the women, of the importance of Hijab. And that it is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not sufficient to think that we are capable of controlling our desires and will not think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or look badly at someon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ین به خاطر این نیست که گفته شود  پیامبر خدا از موضوع مطلع نبودند بلکه این پرسش جهت آگاهی زنان از اهمیت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cs="Times New Roman" w:ascii="Times New Roman" w:hAnsi="Times New Roman"/>
          <w:color w:val="984806"/>
          <w:sz w:val="27"/>
          <w:szCs w:val="27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حجاب پرسیده شد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و شایسته نیست فکر کنیم  که قادر به کنترل امیال خویش هستیم و در مورد فردی فکر یا نگاه بد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cs="Times New Roman" w:ascii="Times New Roman" w:hAnsi="Times New Roman"/>
          <w:color w:val="984806"/>
          <w:sz w:val="27"/>
          <w:szCs w:val="27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داشته باشی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cs="Times New Roman" w:ascii="Times New Roman" w:hAnsi="Times New Roman"/>
          <w:color w:val="984806"/>
          <w:sz w:val="27"/>
          <w:szCs w:val="27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cs="Times New Roman" w:ascii="Times New Roman" w:hAnsi="Times New Roman"/>
          <w:color w:val="984806"/>
          <w:sz w:val="27"/>
          <w:szCs w:val="27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Comprehension Ten   /  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 </w:t>
      </w:r>
      <w:r>
        <w:rPr>
          <w:rFonts w:ascii="Times New Roman" w:hAnsi="Times New Roman" w:cs="Times New Roman"/>
          <w:color w:val="FF0000"/>
          <w:sz w:val="27"/>
          <w:sz w:val="27"/>
          <w:szCs w:val="27"/>
          <w:rtl w:val="true"/>
        </w:rPr>
        <w:t xml:space="preserve">درک مطلب </w:t>
      </w:r>
      <w:r>
        <w:rPr>
          <w:rFonts w:cs="Times New Roman" w:ascii="Times New Roman" w:hAnsi="Times New Roman"/>
          <w:color w:val="FF0000"/>
          <w:sz w:val="27"/>
          <w:szCs w:val="27"/>
        </w:rPr>
        <w:t>10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 xml:space="preserve">Smoky    /  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 xml:space="preserve">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>اسموکی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7030A0"/>
          <w:sz w:val="27"/>
          <w:szCs w:val="27"/>
        </w:rPr>
      </w:pPr>
      <w:r>
        <w:rPr>
          <w:rFonts w:cs="Times New Roman" w:ascii="Times New Roman" w:hAnsi="Times New Roman"/>
          <w:color w:val="7030A0"/>
          <w:sz w:val="27"/>
          <w:szCs w:val="27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moky was an old horse. Lisa used to ride Smoky. But now Smoky stayed in his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field. He was happy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سموکی یک اسب پیر ب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لیزا عادت داشت تا بر اسموکی سوار ش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ما اکنون اسموکی در مکان خویش نگاه داشته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cs="Times New Roman" w:ascii="Times New Roman" w:hAnsi="Times New Roman"/>
          <w:color w:val="984806"/>
          <w:sz w:val="27"/>
          <w:szCs w:val="27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ی ش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و خوشحال ب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cs="Times New Roman" w:ascii="Times New Roman" w:hAnsi="Times New Roman"/>
          <w:color w:val="984806"/>
          <w:sz w:val="27"/>
          <w:szCs w:val="27"/>
          <w:rtl w:val="true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isa came to see Smoky. She would take apples and would pet her horse. Smoky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iked apples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لیزا  برای دیدن اسموکی آم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و با خود سیب آورده بود و می خواست اسبش را نوازش ک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اسموکی سیب دوست داشت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isa liked to run. She thought Smoky would like to run too. So she opened the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gate. But Smoky didn’t go out because he didn’t want to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لیزا دوست داشت تا بد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و فکر کرد اسموکی هم دوست دارد تا بد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ز این رو دروازه را باز کر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ما اسموکی بیرون نرفت چرا که دوست نداش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isa said, "You don’t have to run. You stay here. I will give you an apple every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day." 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لیزا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جبور به دویدن نیستی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تو اینجا بمان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ن هر روز یک سیب به تو می ده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" </w:t>
      </w:r>
    </w:p>
    <w:sectPr>
      <w:type w:val="nextPage"/>
      <w:pgSz w:w="11906" w:h="16838"/>
      <w:pgMar w:left="907" w:right="907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26:00Z</dcterms:created>
  <dc:creator>.</dc:creator>
  <dc:description/>
  <cp:keywords/>
  <dc:language>en-US</dc:language>
  <cp:lastModifiedBy>B</cp:lastModifiedBy>
  <dcterms:modified xsi:type="dcterms:W3CDTF">2008-11-12T17:39:00Z</dcterms:modified>
  <cp:revision>91</cp:revision>
  <dc:subject/>
  <dc:title/>
</cp:coreProperties>
</file>